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4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________________________________________________  N°  </w:t>
            </w:r>
            <w:r>
              <w:rPr>
                <w:b/>
                <w:color w:val="FF0000"/>
              </w:rPr>
              <w:t xml:space="preserve">5, 9, 11, 13, 15, 17, 19 </w:t>
            </w:r>
            <w:r>
              <w:rPr/>
              <w:t>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18, 22, 33, 41, 42, 48, 124 </w:t>
            </w:r>
            <w:r>
              <w:rPr>
                <w:b/>
              </w:rPr>
              <w:t xml:space="preserve">___ </w:t>
            </w:r>
            <w:r>
              <w:rPr/>
              <w:t xml:space="preserve">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606, 609, 610, 611, 612, 613, 616  </w:t>
            </w:r>
            <w:r>
              <w:rPr/>
              <w:t xml:space="preserve">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16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16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8950" cy="16992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79" t="20648" r="-2352" b="145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8950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8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8950" cy="16992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79" t="20648" r="-2352" b="145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95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791335</wp:posOffset>
                      </wp:positionV>
                      <wp:extent cx="12661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3480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3480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pt;height:144.45pt;mso-wrap-distance-left:9.05pt;mso-wrap-distance-right:9.05pt;mso-wrap-distance-top:0pt;mso-wrap-distance-bottom:0pt;margin-top:-141.0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317" w:hanging="0"/>
              <w:rPr/>
            </w:pPr>
            <w:r>
              <w:rPr/>
              <w:t xml:space="preserve">Utiliz. come abitazione di persone addet. all’agric.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 xml:space="preserve">Annesso agricolo (separat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congiunto </w:t>
            </w:r>
            <w:r>
              <w:rPr>
                <w:b/>
                <w:color w:val="FF0000"/>
              </w:rPr>
              <w:t>[X]</w:t>
            </w:r>
            <w:r>
              <w:rPr/>
              <w:t>all’abitazione)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Utiliz. come abitaz. di persone non addet. all’agric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A piano terra arcone tamponato con ciottoli (mattoni); stemma con tre delfini; arcate accecate e aperture accecate .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color w:val="FF0000"/>
                <w:szCs w:val="20"/>
              </w:rPr>
              <w:t>Si nota uno stemma in cui è riportata la seguente incisione (DO. MDIIC)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4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160</wp:posOffset>
                      </wp:positionV>
                      <wp:extent cx="2689225" cy="372808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9225" cy="3728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4440" cy="363537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4440" cy="363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75pt;height:293.55pt;mso-wrap-distance-left:9.05pt;mso-wrap-distance-right:9.05pt;mso-wrap-distance-top:0pt;mso-wrap-distance-bottom:0pt;margin-top:0.8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4440" cy="363537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4440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6350</wp:posOffset>
                      </wp:positionV>
                      <wp:extent cx="2705735" cy="180149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735" cy="1801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8410" cy="170751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8410" cy="1707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05pt;height:141.85pt;mso-wrap-distance-left:9.05pt;mso-wrap-distance-right:9.05pt;mso-wrap-distance-top:0pt;mso-wrap-distance-bottom:0pt;margin-top:0.5pt;mso-position-vertical-relative:text;margin-left:32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170751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70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</w:t>
            </w:r>
            <w:r>
              <w:rPr/>
              <w:t>Foto n° 60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138430</wp:posOffset>
                      </wp:positionV>
                      <wp:extent cx="2701290" cy="179451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1290" cy="1794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2855" cy="170243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2855" cy="1702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7pt;height:141.3pt;mso-wrap-distance-left:9.05pt;mso-wrap-distance-right:9.05pt;mso-wrap-distance-top:0pt;mso-wrap-distance-bottom:0pt;margin-top:10.9pt;mso-position-vertical-relative:text;margin-left:3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2855" cy="170243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2855" cy="170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616                                                                                                                         Foto n° 6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1357630</wp:posOffset>
                      </wp:positionV>
                      <wp:extent cx="1651000" cy="225488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0" cy="2254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68755" cy="2164080"/>
                                        <wp:effectExtent l="0" t="0" r="0" b="0"/>
                                        <wp:docPr id="2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8755" cy="2164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pt;height:177.55pt;mso-wrap-distance-left:9.05pt;mso-wrap-distance-right:9.05pt;mso-wrap-distance-top:0pt;mso-wrap-distance-bottom:0pt;margin-top:106.9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8755" cy="2164080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1357630</wp:posOffset>
                      </wp:positionV>
                      <wp:extent cx="1652270" cy="226568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2270" cy="2265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59865" cy="2164715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9865" cy="2164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1pt;height:178.4pt;mso-wrap-distance-left:9.05pt;mso-wrap-distance-right:9.05pt;mso-wrap-distance-top:0pt;mso-wrap-distance-bottom:0pt;margin-top:106.9pt;mso-position-vertical-relative:text;margin-left:12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9865" cy="216471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9865" cy="216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1357630</wp:posOffset>
                      </wp:positionV>
                      <wp:extent cx="1654175" cy="226695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175" cy="2266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61770" cy="2165985"/>
                                        <wp:effectExtent l="0" t="0" r="0" b="0"/>
                                        <wp:docPr id="3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1770" cy="2165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25pt;height:178.5pt;mso-wrap-distance-left:9.05pt;mso-wrap-distance-right:9.05pt;mso-wrap-distance-top:0pt;mso-wrap-distance-bottom:0pt;margin-top:106.9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1770" cy="2165985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770" cy="216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09210</wp:posOffset>
                      </wp:positionH>
                      <wp:positionV relativeFrom="paragraph">
                        <wp:posOffset>46355</wp:posOffset>
                      </wp:positionV>
                      <wp:extent cx="1672590" cy="225488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2590" cy="2254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8440" cy="2162810"/>
                                        <wp:effectExtent l="0" t="0" r="0" b="0"/>
                                        <wp:docPr id="3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8440" cy="2162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7pt;height:177.55pt;mso-wrap-distance-left:9.05pt;mso-wrap-distance-right:9.05pt;mso-wrap-distance-top:0pt;mso-wrap-distance-bottom:0pt;margin-top:3.65pt;mso-position-vertical-relative:text;margin-left:40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8440" cy="216281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8440" cy="216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611                                      Foto n° 612                                           Foto n° 613                                          Foto n° 61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5T16:26:00Z</dcterms:modified>
  <cp:revision>66</cp:revision>
  <dc:subject/>
  <dc:title>COMUNE DI  </dc:title>
</cp:coreProperties>
</file>